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In three paragraphs, describe the role of Jan Chipchase in defining the role of cell phones in the developing world for Nokia, and the benefits of analyzing and defining their use in different cultures as part of their market expansion.</w:t>
      </w:r>
    </w:p>
    <w:p>
      <w:pPr>
        <w:pStyle w:val="Normal"/>
        <w:rPr/>
      </w:pPr>
      <w:r>
        <w:rPr>
          <w:rFonts w:cs="Arial" w:ascii="Arial" w:hAnsi="Arial"/>
          <w:b/>
          <w:color w:val="000000"/>
          <w:sz w:val="20"/>
          <w:szCs w:val="20"/>
        </w:rPr>
        <w:br/>
      </w:r>
      <w:r>
        <w:rPr>
          <w:rFonts w:cs="Arial" w:ascii="Arial" w:hAnsi="Arial"/>
          <w:color w:val="000000"/>
          <w:sz w:val="20"/>
          <w:szCs w:val="20"/>
        </w:rPr>
        <w:t xml:space="preserve">Jan Chipchase works for ‘Nokia’ a cellphone company as a human-behavior researcher. His job is basically to go into the lives of people and gain as much as knowledge he can get about human behavior, so that he inform the back to the company about his research. Throughout his research he came across and a Tamil family which owned a cellphone which he was very surprised and intrigued by. He realized that not only the father of house hold kept his cell phone in a plastic bag to protect it in the rain but also hung his belongings on the wall because of less floor space. He took about 800 pictures for about eight hours. Than the idea came across his mind that the next cellphone the family purchases should have a feature where the cellphone should have some sort of a hook as an accessory like everything else in the hous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is kind of information is necessary for companies to know the necessities and needs are required from the company to satisfy their customers of all requests. The company has to know your customer before they go ahead and make a design. He also discovered that although a lot of people who own a cellphone, like that there are many who don’t own cell phones that learn to live without one. A cellphone should be designed for people that have a necessity just like how we need certain things to survive. However, one doesn’t have to have a phone but if they can profit from it that it will only be beneficial to them, in productivity, well-being and simply so that they can be reached. A good example he uses, is a live-in housekeeper in China who was more or less an unreachable servant until she got a cellphone so that new customers could call and book for servic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eople who are rickshaw drivers, shopkeepers, prostitutes, farmers, etc; cell phones have helped them grow and be known more so that they could have more clients. Over all, by the company understanding the cultural needs they have to take a look at the overall picture.  Due to there are  third world countries who aren’t as developed as the US, so to keep their business from growing they should into a considerations of people with financial situa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br/>
        <w:t>2. How does the idea of microfinance support two of the key themes of sustainability as outlined in the diagram posted on your class wiki '5 Key Themes for Sustainability'? Write one paragraph for each of your chosen them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Style w:val="StrongEmphasis"/>
          <w:rFonts w:ascii="Arial" w:hAnsi="Arial" w:cs="Arial"/>
          <w:b w:val="false"/>
          <w:b w:val="false"/>
          <w:bCs w:val="false"/>
          <w:color w:val="000000"/>
          <w:sz w:val="20"/>
          <w:szCs w:val="20"/>
        </w:rPr>
      </w:pPr>
      <w:r>
        <w:rPr>
          <w:rStyle w:val="StrongEmphasis"/>
          <w:rFonts w:cs="Arial" w:ascii="Arial" w:hAnsi="Arial"/>
          <w:b w:val="false"/>
          <w:bCs w:val="false"/>
          <w:color w:val="000000"/>
          <w:sz w:val="20"/>
          <w:szCs w:val="20"/>
        </w:rPr>
        <w:t xml:space="preserve">Microfinance supports ‘Living within Environmental Limits’ by allocating the society that we live in to know the limits of abusing the natural resources of the environment. Instead we should improve our environment by getting more knowledgeable, considerate, do more research and be more aware of the existing situations that are happening in our society. We need sustainability to survive for not only ourselves but also for the future generation. We should take care of planet starting from our own country so that we can have a healthier, safe, clean and come up with diverse needs to protect the remaining natural resources left. </w:t>
      </w:r>
    </w:p>
    <w:p>
      <w:pPr>
        <w:pStyle w:val="Normal"/>
        <w:rPr>
          <w:rStyle w:val="StrongEmphasis"/>
          <w:rFonts w:ascii="Arial" w:hAnsi="Arial" w:cs="Arial"/>
          <w:b w:val="false"/>
          <w:b w:val="false"/>
          <w:bCs w:val="false"/>
          <w:color w:val="000000"/>
          <w:sz w:val="20"/>
          <w:szCs w:val="20"/>
        </w:rPr>
      </w:pPr>
      <w:r>
        <w:rPr/>
      </w:r>
    </w:p>
    <w:p>
      <w:pPr>
        <w:pStyle w:val="Normal"/>
        <w:rPr/>
      </w:pPr>
      <w:r>
        <w:rPr>
          <w:rStyle w:val="StrongEmphasis"/>
          <w:rFonts w:cs="Arial" w:ascii="Arial" w:hAnsi="Arial"/>
          <w:b w:val="false"/>
          <w:bCs w:val="false"/>
          <w:color w:val="000000"/>
          <w:sz w:val="20"/>
          <w:szCs w:val="20"/>
        </w:rPr>
        <w:t>Microfinance ensures ‘a strong, healthy and just society’ by having people fulfill their needs. Having people engaging, getting their thoughts and ideas together help promote and enhances the needs such as health, a safer environment and helping their society by doing something about it. By people doing something about the situation it will only benefit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8:26:00Z</dcterms:created>
  <dc:creator>Sharon David</dc:creator>
  <dc:description/>
  <cp:keywords/>
  <dc:language>en-US</dc:language>
  <cp:lastModifiedBy>Sharon David</cp:lastModifiedBy>
  <dcterms:modified xsi:type="dcterms:W3CDTF">2010-02-02T00:28:00Z</dcterms:modified>
  <cp:revision>9</cp:revision>
  <dc:subject/>
  <dc:title>1</dc:title>
</cp:coreProperties>
</file>